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09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三年级数学单元测试卷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认真读题，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27940" cy="152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正确填空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 xml:space="preserve">、一个正方形有（   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 xml:space="preserve"> ）个面，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1397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 xml:space="preserve">每个面都是（ 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 xml:space="preserve">   ）形。从一个方向观察一个正方形，最多能看到它的（   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）个面。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搭一搭，看一看。找出从正面、上面、左面看到的形状。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（正面画“√”，上面画“○” ，左面画“△”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27940" cy="2413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 xml:space="preserve"> ）（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96520</wp:posOffset>
            </wp:positionV>
            <wp:extent cx="5257800" cy="513334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81" t="39249" r="3917" b="14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</w:rPr>
        <w:drawing>
          <wp:inline distT="0" distB="0" distL="0" distR="0">
            <wp:extent cx="17780" cy="1714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17780" cy="2222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620"/>
        <w:ind w:firstLine="236"/>
        <w:rPr>
          <w:b/>
          <w:b/>
          <w:bCs/>
          <w:sz w:val="28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</w:t>
      </w:r>
      <w:r>
        <w:rPr>
          <w:b/>
          <w:bCs/>
          <w:sz w:val="28"/>
        </w:rPr>
        <w:t>仔细看图，填图号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21</w:t>
      </w:r>
      <w:r>
        <w:rPr>
          <w:b/>
          <w:bCs/>
          <w:sz w:val="28"/>
        </w:rPr>
        <w:t>分）</w:t>
      </w:r>
    </w:p>
    <w:p>
      <w:pPr>
        <w:pStyle w:val="Normal"/>
        <w:spacing w:lineRule="exact" w:line="620"/>
        <w:ind w:firstLine="197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420</wp:posOffset>
                </wp:positionH>
                <wp:positionV relativeFrom="paragraph">
                  <wp:posOffset>325755</wp:posOffset>
                </wp:positionV>
                <wp:extent cx="650875" cy="389255"/>
                <wp:effectExtent l="12700" t="12700" r="12065" b="12065"/>
                <wp:wrapNone/>
                <wp:docPr id="8" name="组合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389160"/>
                          <a:chOff x="0" y="0"/>
                          <a:chExt cx="650880" cy="38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00" cy="389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0"/>
                            <a:ext cx="390600" cy="389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4.6pt;margin-top:25.65pt;width:51.25pt;height:30.65pt" coordorigin="92,513" coordsize="1025,613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8" fillcolor="white" stroked="t" o:allowincell="f" style="position:absolute;left:92;top:513;width:614;height:61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" fillcolor="white" stroked="t" o:allowincell="f" style="position:absolute;left:502;top:513;width:614;height:61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0165</wp:posOffset>
                </wp:positionH>
                <wp:positionV relativeFrom="paragraph">
                  <wp:posOffset>27940</wp:posOffset>
                </wp:positionV>
                <wp:extent cx="736600" cy="688975"/>
                <wp:effectExtent l="12700" t="12065" r="12065" b="12700"/>
                <wp:wrapNone/>
                <wp:docPr id="9" name="组合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689040"/>
                          <a:chOff x="0" y="0"/>
                          <a:chExt cx="736560" cy="689040"/>
                        </a:xfrm>
                      </wpg:grpSpPr>
                      <wps:wsp>
                        <wps:cNvSpPr/>
                        <wps:spPr>
                          <a:xfrm>
                            <a:off x="0" y="290880"/>
                            <a:ext cx="409680" cy="392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96640"/>
                            <a:ext cx="409680" cy="392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392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03.95pt;margin-top:2.2pt;width:58pt;height:54.3pt" coordorigin="2079,44" coordsize="1160,1086">
                <v:shape id="shape_0" ID="自选图形 11" fillcolor="white" stroked="t" o:allowincell="f" style="position:absolute;left:2079;top:502;width:644;height:6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" fillcolor="white" stroked="t" o:allowincell="f" style="position:absolute;left:2594;top:511;width:644;height:6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" fillcolor="white" stroked="t" o:allowincell="f" style="position:absolute;left:2079;top:44;width:644;height:6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1130</wp:posOffset>
                </wp:positionH>
                <wp:positionV relativeFrom="paragraph">
                  <wp:posOffset>347980</wp:posOffset>
                </wp:positionV>
                <wp:extent cx="911225" cy="389890"/>
                <wp:effectExtent l="12700" t="12065" r="12065" b="12700"/>
                <wp:wrapNone/>
                <wp:docPr id="10" name="组合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389880"/>
                          <a:chOff x="0" y="0"/>
                          <a:chExt cx="911160" cy="38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08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160" cy="38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389160" cy="38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0560" y="0"/>
                            <a:ext cx="390600" cy="389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11.9pt;margin-top:27.4pt;width:71.7pt;height:30.7pt" coordorigin="4238,548" coordsize="1434,614">
                <v:group id="shape_0" alt="组合 15" style="position:absolute;left:4238;top:548;width:1021;height:610">
                  <v:shape id="shape_0" ID="自选图形 16" fillcolor="white" stroked="t" o:allowincell="f" style="position:absolute;left:4238;top:548;width:612;height:60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7" fillcolor="white" stroked="t" o:allowincell="f" style="position:absolute;left:4647;top:548;width:612;height:60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自选图形 18" fillcolor="white" stroked="t" o:allowincell="f" style="position:absolute;left:5058;top:548;width:614;height:61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97655</wp:posOffset>
                </wp:positionH>
                <wp:positionV relativeFrom="paragraph">
                  <wp:posOffset>101600</wp:posOffset>
                </wp:positionV>
                <wp:extent cx="800100" cy="730250"/>
                <wp:effectExtent l="12065" t="12700" r="12700" b="12065"/>
                <wp:wrapNone/>
                <wp:docPr id="11" name="组合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30080"/>
                          <a:chOff x="0" y="0"/>
                          <a:chExt cx="800280" cy="730080"/>
                        </a:xfrm>
                      </wpg:grpSpPr>
                      <wps:wsp>
                        <wps:cNvSpPr/>
                        <wps:spPr>
                          <a:xfrm>
                            <a:off x="99720" y="0"/>
                            <a:ext cx="399960" cy="365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399960" cy="365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73600"/>
                            <a:ext cx="399960" cy="365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22.65pt;margin-top:8pt;width:62.95pt;height:57.5pt" coordorigin="6453,160" coordsize="1259,1150">
                <v:shape id="shape_0" ID="自选图形 41" fillcolor="white" stroked="t" o:allowincell="f" style="position:absolute;left:6610;top:160;width:629;height:57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2" fillcolor="white" stroked="t" o:allowincell="f" style="position:absolute;left:6453;top:735;width:629;height:57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3" fillcolor="white" stroked="t" o:allowincell="f" style="position:absolute;left:7083;top:591;width:629;height:57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20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62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rFonts w:cs="宋体" w:ascii="宋体" w:hAnsi="宋体"/>
          <w:b/>
          <w:bCs/>
          <w:sz w:val="28"/>
        </w:rPr>
        <w:t>②</w:t>
      </w:r>
      <w:r>
        <w:rPr>
          <w:rFonts w:eastAsia="Times New Roman"/>
          <w:b/>
          <w:bCs/>
          <w:sz w:val="28"/>
        </w:rPr>
        <w:t xml:space="preserve">              </w:t>
      </w:r>
      <w:r>
        <w:rPr>
          <w:rFonts w:cs="宋体" w:ascii="宋体" w:hAnsi="宋体"/>
          <w:b/>
          <w:bCs/>
          <w:sz w:val="28"/>
        </w:rPr>
        <w:t>③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rFonts w:cs="宋体" w:ascii="宋体" w:hAnsi="宋体"/>
          <w:b/>
          <w:bCs/>
          <w:sz w:val="28"/>
        </w:rPr>
        <w:t>④</w:t>
      </w:r>
    </w:p>
    <w:p>
      <w:pPr>
        <w:pStyle w:val="Normal"/>
        <w:numPr>
          <w:ilvl w:val="0"/>
          <w:numId w:val="1"/>
        </w:numPr>
        <w:spacing w:lineRule="exact" w:line="62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6370</wp:posOffset>
                </wp:positionH>
                <wp:positionV relativeFrom="paragraph">
                  <wp:posOffset>109220</wp:posOffset>
                </wp:positionV>
                <wp:extent cx="671830" cy="671830"/>
                <wp:effectExtent l="12700" t="12700" r="12065" b="12065"/>
                <wp:wrapNone/>
                <wp:docPr id="12" name="组合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" cy="671760"/>
                          <a:chOff x="0" y="0"/>
                          <a:chExt cx="671760" cy="671760"/>
                        </a:xfrm>
                      </wpg:grpSpPr>
                      <wps:wsp>
                        <wps:cNvSpPr/>
                        <wps:spPr>
                          <a:xfrm>
                            <a:off x="0" y="268560"/>
                            <a:ext cx="403200" cy="403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68560"/>
                            <a:ext cx="403200" cy="403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3200" cy="403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403200" cy="403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13.1pt;margin-top:8.6pt;width:52.9pt;height:52.85pt" coordorigin="4262,172" coordsize="1058,1057">
                <v:shape id="shape_0" ID="自选图形 20" fillcolor="white" stroked="t" o:allowincell="f" style="position:absolute;left:4262;top:595;width:634;height:63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1" fillcolor="white" stroked="t" o:allowincell="f" style="position:absolute;left:4685;top:595;width:634;height:63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4262;top:172;width:634;height:63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" fillcolor="white" stroked="t" o:allowincell="f" style="position:absolute;left:4685;top:172;width:634;height:63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4925</wp:posOffset>
                </wp:positionH>
                <wp:positionV relativeFrom="paragraph">
                  <wp:posOffset>109220</wp:posOffset>
                </wp:positionV>
                <wp:extent cx="671830" cy="671830"/>
                <wp:effectExtent l="12700" t="12700" r="12065" b="12065"/>
                <wp:wrapNone/>
                <wp:docPr id="13" name="组合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" cy="671760"/>
                          <a:chOff x="0" y="0"/>
                          <a:chExt cx="671760" cy="671760"/>
                        </a:xfrm>
                      </wpg:grpSpPr>
                      <wps:wsp>
                        <wps:cNvSpPr/>
                        <wps:spPr>
                          <a:xfrm>
                            <a:off x="0" y="268560"/>
                            <a:ext cx="403200" cy="403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68560"/>
                            <a:ext cx="403200" cy="403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403200" cy="403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02.75pt;margin-top:8.6pt;width:52.9pt;height:52.85pt" coordorigin="2055,172" coordsize="1058,1057">
                <v:shape id="shape_0" ID="自选图形 25" fillcolor="white" stroked="t" o:allowincell="f" style="position:absolute;left:2055;top:595;width:634;height:63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" fillcolor="white" stroked="t" o:allowincell="f" style="position:absolute;left:2478;top:595;width:634;height:63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7" fillcolor="white" stroked="t" o:allowincell="f" style="position:absolute;left:2478;top:172;width:634;height:63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282575</wp:posOffset>
                </wp:positionV>
                <wp:extent cx="758190" cy="497840"/>
                <wp:effectExtent l="12700" t="12700" r="12065" b="12065"/>
                <wp:wrapNone/>
                <wp:docPr id="14" name="组合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497880"/>
                          <a:chOff x="0" y="0"/>
                          <a:chExt cx="758160" cy="497880"/>
                        </a:xfrm>
                      </wpg:grpSpPr>
                      <wpg:grpSp>
                        <wpg:cNvGrpSpPr/>
                        <wpg:grpSpPr>
                          <a:xfrm>
                            <a:off x="86400" y="0"/>
                            <a:ext cx="67176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200" cy="402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403200" cy="402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5760"/>
                            <a:ext cx="67176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200" cy="402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403200" cy="402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18pt;margin-top:22.25pt;width:59.7pt;height:39.2pt" coordorigin="6360,445" coordsize="1194,784">
                <v:group id="shape_0" alt="组合 29" style="position:absolute;left:6496;top:445;width:1058;height:633">
                  <v:shape id="shape_0" ID="自选图形 30" fillcolor="white" stroked="t" o:allowincell="f" style="position:absolute;left:6496;top:445;width:634;height:63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31" fillcolor="white" stroked="t" o:allowincell="f" style="position:absolute;left:6919;top:445;width:634;height:63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32" style="position:absolute;left:6360;top:596;width:1058;height:633">
                  <v:shape id="shape_0" ID="自选图形 33" fillcolor="white" stroked="t" o:allowincell="f" style="position:absolute;left:6360;top:596;width:634;height:63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34" fillcolor="white" stroked="t" o:allowincell="f" style="position:absolute;left:6783;top:596;width:634;height:63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75</wp:posOffset>
                </wp:positionH>
                <wp:positionV relativeFrom="paragraph">
                  <wp:posOffset>205740</wp:posOffset>
                </wp:positionV>
                <wp:extent cx="799465" cy="577850"/>
                <wp:effectExtent l="12700" t="12700" r="12065" b="12065"/>
                <wp:wrapNone/>
                <wp:docPr id="15" name="组合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577800"/>
                          <a:chOff x="0" y="0"/>
                          <a:chExt cx="799560" cy="577800"/>
                        </a:xfrm>
                      </wpg:grpSpPr>
                      <wps:wsp>
                        <wps:cNvSpPr/>
                        <wps:spPr>
                          <a:xfrm>
                            <a:off x="0" y="250920"/>
                            <a:ext cx="326880" cy="326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50920"/>
                            <a:ext cx="326880" cy="326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250920"/>
                            <a:ext cx="326880" cy="326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0"/>
                            <a:ext cx="326880" cy="326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.25pt;margin-top:16.2pt;width:62.95pt;height:45.55pt" coordorigin="25,324" coordsize="1259,911">
                <v:shape id="shape_0" ID="自选图形 36" fillcolor="white" stroked="t" o:allowincell="f" style="position:absolute;left:25;top:719;width:514;height:5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7" fillcolor="white" stroked="t" o:allowincell="f" style="position:absolute;left:368;top:719;width:514;height:5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8" fillcolor="white" stroked="t" o:allowincell="f" style="position:absolute;left:769;top:719;width:514;height:5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9" fillcolor="white" stroked="t" o:allowincell="f" style="position:absolute;left:368;top:324;width:514;height:5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20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0195</wp:posOffset>
                </wp:positionH>
                <wp:positionV relativeFrom="paragraph">
                  <wp:posOffset>183515</wp:posOffset>
                </wp:positionV>
                <wp:extent cx="342900" cy="640080"/>
                <wp:effectExtent l="5080" t="5080" r="5080" b="5080"/>
                <wp:wrapNone/>
                <wp:docPr id="16" name="组合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640080"/>
                          <a:chOff x="0" y="0"/>
                          <a:chExt cx="343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422.85pt;margin-top:14.45pt;width:27pt;height:50.45pt" coordorigin="8457,289" coordsize="540,1009">
                <v:rect id="shape_0" ID="矩形 48" fillcolor="white" stroked="t" o:allowincell="f" style="position:absolute;left:8457;top:28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" fillcolor="white" stroked="t" o:allowincell="f" style="position:absolute;left:8457;top:75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4145</wp:posOffset>
                </wp:positionH>
                <wp:positionV relativeFrom="paragraph">
                  <wp:posOffset>183515</wp:posOffset>
                </wp:positionV>
                <wp:extent cx="664845" cy="643890"/>
                <wp:effectExtent l="5715" t="5715" r="4445" b="4445"/>
                <wp:wrapNone/>
                <wp:docPr id="17" name="组合 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644040"/>
                          <a:chOff x="0" y="0"/>
                          <a:chExt cx="664920" cy="6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840"/>
                            <a:ext cx="321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21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311.35pt;margin-top:14.45pt;width:52.4pt;height:50.7pt" coordorigin="6227,289" coordsize="1048,1014">
                <v:rect id="shape_0" ID="矩形 51" fillcolor="white" stroked="t" o:allowincell="f" style="position:absolute;left:6227;top:289;width:506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2" fillcolor="white" stroked="t" o:allowincell="f" style="position:absolute;left:6227;top:796;width:506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3" fillcolor="white" stroked="t" o:allowincell="f" style="position:absolute;left:6767;top:289;width:506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）从正面</w:t>
      </w:r>
      <w:r>
        <w:rPr>
          <w:b/>
          <w:bCs/>
          <w:sz w:val="28"/>
        </w:rPr>
        <w:drawing>
          <wp:inline distT="0" distB="0" distL="0" distR="0">
            <wp:extent cx="17780" cy="1714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>看到的是</w:t>
      </w:r>
      <w:r>
        <w:rPr>
          <w:b/>
          <w:bCs/>
          <w:sz w:val="28"/>
        </w:rPr>
        <w:t>C</w:t>
      </w:r>
      <w:r>
        <w:rPr>
          <w:b/>
          <w:bCs/>
          <w:sz w:val="28"/>
        </w:rPr>
        <w:t>的有（</w:t>
      </w: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>）</w:t>
      </w:r>
    </w:p>
    <w:p>
      <w:pPr>
        <w:pStyle w:val="Normal"/>
        <w:spacing w:lineRule="exact" w:line="620"/>
        <w:rPr>
          <w:b/>
          <w:b/>
          <w:bCs/>
          <w:sz w:val="28"/>
        </w:rPr>
      </w:pPr>
      <w:r>
        <w:rPr>
          <w:b/>
          <w:bCs/>
          <w:sz w:val="28"/>
        </w:rPr>
        <w:t>（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）从</w:t>
      </w:r>
      <w:r>
        <w:rPr>
          <w:b/>
          <w:bCs/>
          <w:sz w:val="28"/>
        </w:rPr>
        <w:drawing>
          <wp:inline distT="0" distB="0" distL="0" distR="0">
            <wp:extent cx="27940" cy="22225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>侧面看到的是</w:t>
      </w:r>
      <w:r>
        <w:rPr>
          <w:b/>
          <w:bCs/>
          <w:sz w:val="28"/>
        </w:rPr>
        <w:t>B</w:t>
      </w:r>
      <w:r>
        <w:rPr>
          <w:b/>
          <w:bCs/>
          <w:sz w:val="28"/>
        </w:rPr>
        <w:t>的有（　　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　　）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drawing>
          <wp:inline distT="0" distB="0" distL="0" distR="0">
            <wp:extent cx="9525" cy="12065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A         </w:t>
      </w:r>
      <w:r>
        <w:rPr>
          <w:b/>
          <w:bCs/>
          <w:sz w:val="28"/>
        </w:rPr>
        <w:drawing>
          <wp:inline distT="0" distB="0" distL="0" distR="0">
            <wp:extent cx="17780" cy="12065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B</w:t>
      </w:r>
    </w:p>
    <w:p>
      <w:pPr>
        <w:pStyle w:val="Normal"/>
        <w:spacing w:lineRule="exact" w:line="620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7875</wp:posOffset>
                </wp:positionH>
                <wp:positionV relativeFrom="paragraph">
                  <wp:posOffset>112395</wp:posOffset>
                </wp:positionV>
                <wp:extent cx="685800" cy="342900"/>
                <wp:effectExtent l="5080" t="5080" r="5080" b="5080"/>
                <wp:wrapNone/>
                <wp:docPr id="22" name="组合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61.25pt;margin-top:8.85pt;width:54pt;height:27pt" coordorigin="7225,177" coordsize="1080,540">
                <v:rect id="shape_0" ID="矩形 45" fillcolor="white" stroked="t" o:allowincell="f" style="position:absolute;left:7225;top:17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6" fillcolor="white" stroked="t" o:allowincell="f" style="position:absolute;left:7765;top:17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8"/>
        </w:rPr>
        <w:t>（３）从上面看到的是Ａ的有（　　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）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Zxxk.Com]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24"/>
        </w:rPr>
        <w:t xml:space="preserve">二、认真辨析，合理选择。  </w:t>
      </w:r>
      <w:r>
        <w:rPr>
          <w:rFonts w:ascii="宋体" w:hAnsi="宋体" w:cs="宋体"/>
          <w:b/>
          <w:sz w:val="24"/>
        </w:rPr>
        <w:t xml:space="preserve">                                      </w:t>
      </w:r>
      <w:r>
        <w:rPr>
          <w:rFonts w:cs="宋体" w:ascii="宋体" w:hAnsi="宋体"/>
          <w:b/>
          <w:sz w:val="30"/>
          <w:szCs w:val="30"/>
        </w:rPr>
        <w:t>C</w:t>
      </w:r>
    </w:p>
    <w:p>
      <w:pPr>
        <w:pStyle w:val="Normal"/>
        <w:spacing w:lineRule="exact" w:line="620"/>
        <w:rPr>
          <w:b/>
          <w:b/>
          <w:bCs/>
          <w:sz w:val="28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</w:t>
      </w:r>
      <w:r>
        <w:rPr>
          <w:b/>
          <w:bCs/>
          <w:sz w:val="28"/>
        </w:rPr>
        <w:t>请说出下面四张照片分别是在房子的哪一面拍的。（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分）</w:t>
      </w:r>
    </w:p>
    <w:p>
      <w:pPr>
        <w:pStyle w:val="Normal"/>
        <w:spacing w:lineRule="exact" w:line="620"/>
        <w:ind w:firstLine="275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1070610" cy="1215390"/>
                <wp:effectExtent l="12065" t="5715" r="12700" b="5080"/>
                <wp:wrapNone/>
                <wp:docPr id="23" name="组合 4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215360"/>
                          <a:chOff x="0" y="0"/>
                          <a:chExt cx="1070640" cy="1215360"/>
                        </a:xfrm>
                      </wpg:grpSpPr>
                      <wps:wsp>
                        <wps:cNvSpPr/>
                        <wps:spPr>
                          <a:xfrm flipV="1">
                            <a:off x="0" y="420840"/>
                            <a:ext cx="1070640" cy="260280"/>
                          </a:xfrm>
                          <a:custGeom>
                            <a:avLst/>
                            <a:gdLst>
                              <a:gd name="textAreaLeft" fmla="*/ 133200 w 606960"/>
                              <a:gd name="textAreaRight" fmla="*/ 473760 w 606960"/>
                              <a:gd name="textAreaTop" fmla="*/ 32400 h 147600"/>
                              <a:gd name="textAreaBottom" fmla="*/ 115200 h 14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800" y="0"/>
                            <a:ext cx="646920" cy="121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1840"/>
                              <a:ext cx="646920" cy="53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6920" cy="53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692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236880"/>
                                  <a:ext cx="19368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20" y="118440"/>
                                  <a:ext cx="6408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120" y="118440"/>
                                  <a:ext cx="6408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20" y="177840"/>
                                  <a:ext cx="6408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120" y="177840"/>
                                  <a:ext cx="6408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8840" y="3556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200" y="266760"/>
                              <a:ext cx="64800" cy="207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000" y="0"/>
                              <a:ext cx="38880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7000"/>
                                <a:ext cx="6480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118080"/>
                                <a:ext cx="12960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40" y="0"/>
                                <a:ext cx="19440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7" style="position:absolute;margin-left:162pt;margin-top:2.15pt;width:84.3pt;height:95.7pt" coordorigin="3240,43" coordsize="1686,1914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408" fillcolor="white" stroked="t" o:allowincell="f" style="position:absolute;left:3240;top:706;width:1685;height:409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409" style="position:absolute;left:3597;top:43;width:1019;height:1914">
                  <v:group id="shape_0" alt="组合 410" style="position:absolute;left:3597;top:1117;width:1019;height:840">
                    <v:group id="shape_0" alt="组合 411" style="position:absolute;left:3597;top:1117;width:1019;height:840">
                      <v:rect id="shape_0" ID="矩形 412" fillcolor="white" stroked="t" o:allowincell="f" style="position:absolute;left:3597;top:1117;width:1018;height:8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413" fillcolor="white" stroked="t" o:allowincell="f" style="position:absolute;left:3749;top:1490;width:304;height:4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414" fillcolor="white" stroked="t" o:allowincell="f" style="position:absolute;left:4157;top:1303;width:100;height:9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415" fillcolor="white" stroked="t" o:allowincell="f" style="position:absolute;left:4259;top:1303;width:100;height:9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416" fillcolor="white" stroked="t" o:allowincell="f" style="position:absolute;left:4157;top:1397;width:100;height:9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417" fillcolor="white" stroked="t" o:allowincell="f" style="position:absolute;left:4259;top:1397;width:100;height:9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4005,1677" to="4005,1769" ID="直线 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矩形 419" stroked="t" o:allowincell="f" style="position:absolute;left:3750;top:463;width:101;height:325;mso-wrap-style:none;v-text-anchor:middle">
                    <v:imagedata r:id="rId14" o:detectmouseclick="t"/>
                    <v:stroke color="black" weight="9360" joinstyle="miter" endcap="flat"/>
                    <w10:wrap type="none"/>
                  </v:rect>
                  <v:group id="shape_0" alt="组合 420" style="position:absolute;left:3852;top:43;width:612;height:372">
                    <v:oval id="shape_0" ID="椭圆 421" fillcolor="white" stroked="t" o:allowincell="f" style="position:absolute;left:3852;top:369;width:101;height:4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22" fillcolor="white" stroked="t" o:allowincell="f" style="position:absolute;left:3954;top:229;width:203;height:9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23" fillcolor="white" stroked="t" o:allowincell="f" style="position:absolute;left:4158;top:43;width:305;height:1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620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20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2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7450</wp:posOffset>
                </wp:positionH>
                <wp:positionV relativeFrom="paragraph">
                  <wp:posOffset>113665</wp:posOffset>
                </wp:positionV>
                <wp:extent cx="1377950" cy="1582420"/>
                <wp:effectExtent l="12065" t="5080" r="12700" b="5080"/>
                <wp:wrapNone/>
                <wp:docPr id="24" name="组合 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1582560"/>
                          <a:chOff x="0" y="0"/>
                          <a:chExt cx="1378080" cy="1582560"/>
                        </a:xfrm>
                      </wpg:grpSpPr>
                      <wps:wsp>
                        <wps:cNvSpPr/>
                        <wps:spPr>
                          <a:xfrm>
                            <a:off x="876960" y="385920"/>
                            <a:ext cx="83160" cy="2700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8640"/>
                            <a:ext cx="1378080" cy="103392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339120"/>
                              <a:ext cx="835200" cy="69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78080" cy="339120"/>
                            </a:xfrm>
                            <a:custGeom>
                              <a:avLst/>
                              <a:gdLst>
                                <a:gd name="textAreaLeft" fmla="*/ 171720 w 781200"/>
                                <a:gd name="textAreaRight" fmla="*/ 609480 w 781200"/>
                                <a:gd name="textAreaTop" fmla="*/ 42120 h 192240"/>
                                <a:gd name="textAreaBottom" fmla="*/ 150120 h 19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1724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307800"/>
                              <a:ext cx="83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92240"/>
                              <a:ext cx="12492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2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93.5pt;margin-top:8.95pt;width:108.5pt;height:124.6pt" coordorigin="5870,179" coordsize="2170,2492">
                <v:rect id="shape_0" ID="矩形 58" stroked="t" o:allowincell="f" style="position:absolute;left:7251;top:787;width:130;height:424;mso-wrap-style:none;v-text-anchor:middle">
                  <v:imagedata r:id="rId16" o:detectmouseclick="t"/>
                  <v:stroke color="black" weight="9360" joinstyle="miter" endcap="flat"/>
                  <w10:wrap type="none"/>
                </v:rect>
                <v:group id="shape_0" alt="组合 59" style="position:absolute;left:5870;top:1043;width:2170;height:1628">
                  <v:rect id="shape_0" ID="矩形 60" fillcolor="white" stroked="t" o:allowincell="f" style="position:absolute;left:6330;top:1577;width:1314;height:10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61" fillcolor="white" stroked="t" o:allowincell="f" style="position:absolute;left:5870;top:1043;width:2169;height:533;flip: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62" style="position:absolute;left:6593;top:179;width:657;height:545">
                  <v:oval id="shape_0" ID="椭圆 63" fillcolor="white" stroked="t" o:allowincell="f" style="position:absolute;left:7119;top:664;width:130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4" fillcolor="white" stroked="t" o:allowincell="f" style="position:absolute;left:6921;top:482;width:196;height:1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5" fillcolor="white" stroked="t" o:allowincell="f" style="position:absolute;left:6593;top:179;width:393;height:1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785</wp:posOffset>
                </wp:positionH>
                <wp:positionV relativeFrom="paragraph">
                  <wp:posOffset>137160</wp:posOffset>
                </wp:positionV>
                <wp:extent cx="798830" cy="1558925"/>
                <wp:effectExtent l="7620" t="5080" r="5080" b="5080"/>
                <wp:wrapNone/>
                <wp:docPr id="25" name="组合 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558800"/>
                          <a:chOff x="0" y="0"/>
                          <a:chExt cx="798840" cy="1558800"/>
                        </a:xfrm>
                      </wpg:grpSpPr>
                      <wpg:grpSp>
                        <wpg:cNvGrpSpPr/>
                        <wpg:grpSpPr>
                          <a:xfrm>
                            <a:off x="266760" y="0"/>
                            <a:ext cx="53208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286920"/>
                              <a:ext cx="8820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63800"/>
                              <a:ext cx="17712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0"/>
                              <a:ext cx="26604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9720"/>
                            <a:ext cx="576720" cy="1189440"/>
                          </a:xfrm>
                        </wpg:grpSpPr>
                        <wps:wsp>
                          <wps:cNvSpPr/>
                          <wps:spPr>
                            <a:xfrm>
                              <a:off x="177840" y="0"/>
                              <a:ext cx="88200" cy="286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960"/>
                              <a:ext cx="576720" cy="1149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76000" cy="369000"/>
                              </a:xfrm>
                              <a:custGeom>
                                <a:avLst/>
                                <a:gdLst>
                                  <a:gd name="textAreaLeft" fmla="*/ 71640 w 326520"/>
                                  <a:gd name="textAreaRight" fmla="*/ 254880 w 326520"/>
                                  <a:gd name="textAreaTop" fmla="*/ 45720 h 209160"/>
                                  <a:gd name="textAreaBottom" fmla="*/ 163440 h 209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69360"/>
                                <a:ext cx="576000" cy="77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124.5pt;margin-top:10.8pt;width:62.95pt;height:122.75pt" coordorigin="2490,216" coordsize="1259,2455">
                <v:group id="shape_0" alt="组合 67" style="position:absolute;left:2911;top:216;width:838;height:516">
                  <v:oval id="shape_0" ID="椭圆 68" fillcolor="white" stroked="t" o:allowincell="f" style="position:absolute;left:2911;top:668;width:138;height: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9" fillcolor="white" stroked="t" o:allowincell="f" style="position:absolute;left:3050;top:474;width:278;height:1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0" fillcolor="white" stroked="t" o:allowincell="f" style="position:absolute;left:3330;top:216;width:418;height:1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71" style="position:absolute;left:2490;top:798;width:909;height:1873">
                  <v:rect id="shape_0" ID="矩形 72" stroked="t" o:allowincell="f" style="position:absolute;left:2771;top:798;width:138;height:451;mso-wrap-style:none;v-text-anchor:middle">
                    <v:imagedata r:id="rId18" o:detectmouseclick="t"/>
                    <v:stroke color="black" weight="9360" joinstyle="miter" endcap="flat"/>
                    <w10:wrap type="none"/>
                  </v:rect>
                  <v:group id="shape_0" alt="组合 73" style="position:absolute;left:2490;top:860;width:909;height:1811">
                    <v:shape id="shape_0" ID="自选图形 74" fillcolor="white" stroked="t" o:allowincell="f" style="position:absolute;left:2491;top:861;width:906;height:580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75" fillcolor="white" stroked="t" o:allowincell="f" style="position:absolute;left:2492;top:1443;width:906;height:1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1130</wp:posOffset>
                </wp:positionH>
                <wp:positionV relativeFrom="paragraph">
                  <wp:posOffset>137160</wp:posOffset>
                </wp:positionV>
                <wp:extent cx="749300" cy="1658620"/>
                <wp:effectExtent l="5715" t="5080" r="6985" b="5080"/>
                <wp:wrapNone/>
                <wp:docPr id="26" name="组合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1658520"/>
                          <a:chOff x="0" y="0"/>
                          <a:chExt cx="749160" cy="165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652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307800"/>
                              <a:ext cx="83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92240"/>
                              <a:ext cx="12456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948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385920"/>
                            <a:ext cx="541080" cy="127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3320"/>
                              <a:ext cx="541080" cy="1079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41080" cy="346680"/>
                              </a:xfrm>
                              <a:custGeom>
                                <a:avLst/>
                                <a:gdLst>
                                  <a:gd name="textAreaLeft" fmla="*/ 67320 w 306720"/>
                                  <a:gd name="textAreaRight" fmla="*/ 239400 w 306720"/>
                                  <a:gd name="textAreaTop" fmla="*/ 43200 h 196560"/>
                                  <a:gd name="textAreaBottom" fmla="*/ 153360 h 19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541080" cy="73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6320" y="0"/>
                              <a:ext cx="83160" cy="27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11.9pt;margin-top:10.8pt;width:59pt;height:130.6pt" coordorigin="4238,216" coordsize="1180,2612">
                <v:group id="shape_0" alt="组合 77" style="position:absolute;left:4238;top:216;width:656;height:545">
                  <v:oval id="shape_0" ID="椭圆 78" fillcolor="white" stroked="t" o:allowincell="f" style="position:absolute;left:4763;top:701;width:130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9" fillcolor="white" stroked="t" o:allowincell="f" style="position:absolute;left:4566;top:519;width:195;height:1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80" fillcolor="white" stroked="t" o:allowincell="f" style="position:absolute;left:4238;top:216;width:392;height:1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81" style="position:absolute;left:4565;top:824;width:853;height:2004">
                  <v:group id="shape_0" alt="组合 82" style="position:absolute;left:4565;top:1127;width:853;height:1701">
                    <v:shape id="shape_0" ID="自选图形 83" fillcolor="white" stroked="t" o:allowincell="f" style="position:absolute;left:4566;top:1128;width:851;height:545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84" fillcolor="white" stroked="t" o:allowincell="f" style="position:absolute;left:4566;top:1674;width:851;height:11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ID="矩形 85" stroked="t" o:allowincell="f" style="position:absolute;left:4828;top:824;width:130;height:424;mso-wrap-style:none;v-text-anchor:middle">
                    <v:imagedata r:id="rId20" o:detectmouseclick="t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1304290" cy="1495425"/>
                <wp:effectExtent l="12065" t="5080" r="12700" b="5080"/>
                <wp:wrapNone/>
                <wp:docPr id="27" name="组合 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280" cy="1495440"/>
                          <a:chOff x="0" y="0"/>
                          <a:chExt cx="1304280" cy="1495440"/>
                        </a:xfrm>
                      </wpg:grpSpPr>
                      <wps:wsp>
                        <wps:cNvSpPr/>
                        <wps:spPr>
                          <a:xfrm flipV="1">
                            <a:off x="0" y="518040"/>
                            <a:ext cx="1304280" cy="320760"/>
                          </a:xfrm>
                          <a:custGeom>
                            <a:avLst/>
                            <a:gdLst>
                              <a:gd name="textAreaLeft" fmla="*/ 162360 w 739440"/>
                              <a:gd name="textAreaRight" fmla="*/ 577080 w 739440"/>
                              <a:gd name="textAreaTop" fmla="*/ 39960 h 181800"/>
                              <a:gd name="textAreaBottom" fmla="*/ 141840 h 18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120" y="0"/>
                            <a:ext cx="788760" cy="149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9520"/>
                              <a:ext cx="78876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8876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8760" cy="65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291240"/>
                                  <a:ext cx="236160" cy="36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145440"/>
                                  <a:ext cx="78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640" y="145440"/>
                                  <a:ext cx="78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8520"/>
                                  <a:ext cx="78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640" y="218520"/>
                                  <a:ext cx="78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5720" y="4374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080" y="328320"/>
                              <a:ext cx="78840" cy="255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640" y="0"/>
                              <a:ext cx="472320" cy="29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240"/>
                                <a:ext cx="788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145440"/>
                                <a:ext cx="15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0"/>
                                <a:ext cx="236160" cy="10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0pt;margin-top:15.75pt;width:102.7pt;height:117.8pt" coordorigin="0,315" coordsize="2054,2356">
                <v:shape id="shape_0" ID="自选图形 87" fillcolor="white" stroked="t" o:allowincell="f" style="position:absolute;left:0;top:1131;width:2053;height:50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88" style="position:absolute;left:435;top:315;width:1242;height:2356">
                  <v:group id="shape_0" alt="组合 89" style="position:absolute;left:435;top:1637;width:1242;height:1033">
                    <v:group id="shape_0" alt="组合 90" style="position:absolute;left:435;top:1637;width:1242;height:1033">
                      <v:rect id="shape_0" ID="矩形 91" fillcolor="white" stroked="t" o:allowincell="f" style="position:absolute;left:435;top:1637;width:1241;height:10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92" fillcolor="white" stroked="t" o:allowincell="f" style="position:absolute;left:621;top:2096;width:371;height:5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93" fillcolor="white" stroked="t" o:allowincell="f" style="position:absolute;left:1118;top:1866;width:123;height:1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94" fillcolor="white" stroked="t" o:allowincell="f" style="position:absolute;left:1242;top:1866;width:123;height:1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95" fillcolor="white" stroked="t" o:allowincell="f" style="position:absolute;left:1118;top:1981;width:123;height:1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96" fillcolor="white" stroked="t" o:allowincell="f" style="position:absolute;left:1242;top:1981;width:123;height:1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932,2326" to="932,2439" ID="直线 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矩形 98" stroked="t" o:allowincell="f" style="position:absolute;left:621;top:832;width:123;height:401;mso-wrap-style:none;v-text-anchor:middle">
                    <v:imagedata r:id="rId22" o:detectmouseclick="t"/>
                    <v:stroke color="black" weight="9360" joinstyle="miter" endcap="flat"/>
                    <w10:wrap type="none"/>
                  </v:rect>
                  <v:group id="shape_0" alt="组合 99" style="position:absolute;left:746;top:315;width:744;height:459">
                    <v:oval id="shape_0" ID="椭圆 100" fillcolor="white" stroked="t" o:allowincell="f" style="position:absolute;left:746;top:717;width:123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101" fillcolor="white" stroked="t" o:allowincell="f" style="position:absolute;left:870;top:544;width:247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102" fillcolor="white" stroked="t" o:allowincell="f" style="position:absolute;left:1118;top:315;width:371;height:1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620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20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20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20"/>
        <w:ind w:firstLine="39"/>
        <w:rPr>
          <w:b/>
          <w:b/>
          <w:bCs/>
          <w:sz w:val="28"/>
        </w:rPr>
      </w:pP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</w:t>
      </w:r>
      <w:r>
        <w:rPr>
          <w:b/>
          <w:bCs/>
          <w:color w:val="FFFFFF"/>
          <w:sz w:val="4"/>
        </w:rPr>
        <w:t>+</w:t>
      </w:r>
      <w:r>
        <w:rPr>
          <w:b/>
          <w:bCs/>
          <w:color w:val="FFFFFF"/>
          <w:sz w:val="4"/>
        </w:rPr>
        <w:t>科</w:t>
      </w:r>
      <w:r>
        <w:rPr>
          <w:b/>
          <w:bCs/>
          <w:color w:val="FFFFFF"/>
          <w:sz w:val="4"/>
        </w:rPr>
        <w:t>+</w:t>
      </w:r>
      <w:r>
        <w:rPr>
          <w:b/>
          <w:bCs/>
          <w:color w:val="FFFFFF"/>
          <w:sz w:val="4"/>
        </w:rPr>
        <w:t>网</w:t>
      </w:r>
      <w:r>
        <w:rPr>
          <w:b/>
          <w:bCs/>
          <w:color w:val="FFFFFF"/>
          <w:sz w:val="4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1255395" cy="49720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39.15pt;mso-wrap-distance-left:9.05pt;mso-wrap-distance-right:9.05pt;mso-wrap-distance-top:0pt;mso-wrap-distance-bottom:0pt;margin-top:11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(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)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6830</wp:posOffset>
                </wp:positionH>
                <wp:positionV relativeFrom="paragraph">
                  <wp:posOffset>147320</wp:posOffset>
                </wp:positionV>
                <wp:extent cx="1255395" cy="49720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39.15pt;mso-wrap-distance-left:9.05pt;mso-wrap-distance-right:9.05pt;mso-wrap-distance-top:0pt;mso-wrap-distance-bottom:0pt;margin-top:11.6pt;mso-position-vertical-relative:text;margin-left:2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(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)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9695</wp:posOffset>
                </wp:positionH>
                <wp:positionV relativeFrom="paragraph">
                  <wp:posOffset>147320</wp:posOffset>
                </wp:positionV>
                <wp:extent cx="1255395" cy="49720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39.15pt;mso-wrap-distance-left:9.05pt;mso-wrap-distance-right:9.05pt;mso-wrap-distance-top:0pt;mso-wrap-distance-bottom:0pt;margin-top:11.6pt;mso-position-vertical-relative:text;margin-left:1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(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)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1275</wp:posOffset>
                </wp:positionH>
                <wp:positionV relativeFrom="paragraph">
                  <wp:posOffset>147320</wp:posOffset>
                </wp:positionV>
                <wp:extent cx="1255395" cy="49720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39.15pt;mso-wrap-distance-left:9.05pt;mso-wrap-distance-right:9.05pt;mso-wrap-distance-top:0pt;mso-wrap-distance-bottom:0pt;margin-top:11.6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(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)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2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62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、（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3980</wp:posOffset>
            </wp:positionH>
            <wp:positionV relativeFrom="paragraph">
              <wp:posOffset>177800</wp:posOffset>
            </wp:positionV>
            <wp:extent cx="6315075" cy="3268980"/>
            <wp:effectExtent l="0" t="0" r="0" b="0"/>
            <wp:wrapNone/>
            <wp:docPr id="32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16011" r="-2" b="5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3014" w:leader="none"/>
        </w:tabs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ab/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合理想象，动手操作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按要求画出相应的图。（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66800</wp:posOffset>
            </wp:positionH>
            <wp:positionV relativeFrom="paragraph">
              <wp:posOffset>2329180</wp:posOffset>
            </wp:positionV>
            <wp:extent cx="5210175" cy="972820"/>
            <wp:effectExtent l="0" t="0" r="0" b="0"/>
            <wp:wrapNone/>
            <wp:docPr id="33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4728" t="42043" r="-2" b="48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28700</wp:posOffset>
            </wp:positionH>
            <wp:positionV relativeFrom="paragraph">
              <wp:posOffset>294640</wp:posOffset>
            </wp:positionV>
            <wp:extent cx="5210175" cy="972820"/>
            <wp:effectExtent l="0" t="0" r="0" b="0"/>
            <wp:wrapNone/>
            <wp:docPr id="34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728" t="42043" r="-2" b="48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94640</wp:posOffset>
                </wp:positionV>
                <wp:extent cx="917575" cy="594360"/>
                <wp:effectExtent l="12700" t="12065" r="12065" b="12700"/>
                <wp:wrapNone/>
                <wp:docPr id="35" name="组合 4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594360"/>
                          <a:chOff x="0" y="0"/>
                          <a:chExt cx="917640" cy="594360"/>
                        </a:xfrm>
                      </wpg:grpSpPr>
                      <wps:wsp>
                        <wps:cNvSpPr/>
                        <wps:spPr>
                          <a:xfrm>
                            <a:off x="0" y="257760"/>
                            <a:ext cx="375120" cy="336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57760"/>
                            <a:ext cx="375120" cy="336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257760"/>
                            <a:ext cx="375120" cy="336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0"/>
                            <a:ext cx="375120" cy="336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6" style="position:absolute;margin-left:18pt;margin-top:23.2pt;width:72.25pt;height:46.8pt" coordorigin="360,464" coordsize="1445,936">
                <v:shape id="shape_0" ID="自选图形 427" fillcolor="white" stroked="t" o:allowincell="f" style="position:absolute;left:360;top:870;width:590;height:52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28" fillcolor="white" stroked="t" o:allowincell="f" style="position:absolute;left:754;top:870;width:590;height:52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29" fillcolor="white" stroked="t" o:allowincell="f" style="position:absolute;left:1214;top:870;width:590;height:52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30" fillcolor="white" stroked="t" o:allowincell="f" style="position:absolute;left:754;top:464;width:590;height:52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1087120</wp:posOffset>
                </wp:positionV>
                <wp:extent cx="676910" cy="871855"/>
                <wp:effectExtent l="12065" t="12065" r="12065" b="12700"/>
                <wp:wrapNone/>
                <wp:docPr id="36" name="组合 4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" cy="871920"/>
                          <a:chOff x="0" y="0"/>
                          <a:chExt cx="676800" cy="871920"/>
                        </a:xfrm>
                      </wpg:grpSpPr>
                      <wps:wsp>
                        <wps:cNvSpPr/>
                        <wps:spPr>
                          <a:xfrm>
                            <a:off x="0" y="527760"/>
                            <a:ext cx="383400" cy="344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383400" cy="344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3400" cy="344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27760"/>
                            <a:ext cx="383400" cy="344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1" style="position:absolute;margin-left:27pt;margin-top:85.6pt;width:53.35pt;height:68.65pt" coordorigin="540,1712" coordsize="1067,1373">
                <v:shape id="shape_0" ID="自选图形 432" fillcolor="white" stroked="t" o:allowincell="f" style="position:absolute;left:540;top:2543;width:603;height:54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33" fillcolor="white" stroked="t" o:allowincell="f" style="position:absolute;left:540;top:2127;width:603;height:54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34" fillcolor="white" stroked="t" o:allowincell="f" style="position:absolute;left:540;top:1712;width:603;height:54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35" fillcolor="white" stroked="t" o:allowincell="f" style="position:absolute;left:1002;top:2543;width:603;height:54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176780</wp:posOffset>
                </wp:positionV>
                <wp:extent cx="684530" cy="790575"/>
                <wp:effectExtent l="12700" t="12700" r="12065" b="12065"/>
                <wp:wrapNone/>
                <wp:docPr id="37" name="组合 4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790560"/>
                          <a:chOff x="0" y="0"/>
                          <a:chExt cx="684360" cy="79056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38412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194760"/>
                              <a:ext cx="384120" cy="344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4120" cy="344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0"/>
                            <a:ext cx="384120" cy="790560"/>
                          </a:xfrm>
                        </wpg:grpSpPr>
                        <wps:wsp>
                          <wps:cNvSpPr/>
                          <wps:spPr>
                            <a:xfrm>
                              <a:off x="0" y="447120"/>
                              <a:ext cx="384120" cy="3434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384120" cy="3434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4120" cy="3434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6" style="position:absolute;margin-left:27pt;margin-top:171.4pt;width:53.9pt;height:62.3pt" coordorigin="540,3428" coordsize="1078,1246">
                <v:group id="shape_0" alt="组合 437" style="position:absolute;left:540;top:3822;width:605;height:850">
                  <v:shape id="shape_0" ID="自选图形 438" fillcolor="white" stroked="t" o:allowincell="f" style="position:absolute;left:540;top:4129;width:604;height:54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39" fillcolor="white" stroked="t" o:allowincell="f" style="position:absolute;left:540;top:3822;width:604;height:54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440" style="position:absolute;left:1013;top:3428;width:605;height:1246">
                  <v:shape id="shape_0" ID="自选图形 441" fillcolor="white" stroked="t" o:allowincell="f" style="position:absolute;left:1013;top:4132;width:604;height:540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42" fillcolor="white" stroked="t" o:allowincell="f" style="position:absolute;left:1013;top:3735;width:604;height:540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43" fillcolor="white" stroked="t" o:allowincell="f" style="position:absolute;left:1013;top:3428;width:604;height:540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b/>
          <w:sz w:val="24"/>
        </w:rPr>
        <w:t xml:space="preserve">     </w:t>
      </w:r>
      <w:r>
        <w:rPr>
          <w:rFonts w:cs="宋体" w:ascii="宋体" w:hAnsi="宋体"/>
          <w:b/>
          <w:sz w:val="24"/>
        </w:rPr>
        <w:drawing>
          <wp:inline distT="0" distB="0" distL="0" distR="0">
            <wp:extent cx="9525" cy="18415"/>
            <wp:effectExtent l="0" t="0" r="0" b="0"/>
            <wp:docPr id="3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</w:rPr>
        <w:t xml:space="preserve">             </w:t>
      </w:r>
      <w:r>
        <w:rPr>
          <w:rFonts w:ascii="宋体" w:hAnsi="宋体" w:cs="宋体"/>
          <w:b/>
          <w:sz w:val="24"/>
        </w:rPr>
        <w:t xml:space="preserve">正面               上面  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24130"/>
            <wp:effectExtent l="0" t="0" r="0" b="0"/>
            <wp:docPr id="3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 xml:space="preserve">          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22225"/>
            <wp:effectExtent l="0" t="0" r="0" b="0"/>
            <wp:docPr id="4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 xml:space="preserve">   右面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</w:t>
      </w:r>
      <w:r>
        <w:rPr>
          <w:rFonts w:ascii="宋体" w:hAnsi="宋体" w:cs="宋体"/>
          <w:b/>
          <w:color w:val="FFFFFF"/>
          <w:sz w:val="4"/>
        </w:rPr>
        <w:t>学</w:t>
      </w:r>
      <w:r>
        <w:rPr>
          <w:rFonts w:cs="宋体" w:ascii="宋体" w:hAnsi="宋体"/>
          <w:b/>
          <w:color w:val="FFFFFF"/>
          <w:sz w:val="4"/>
        </w:rPr>
        <w:t>§</w:t>
      </w:r>
      <w:r>
        <w:rPr>
          <w:rFonts w:ascii="宋体" w:hAnsi="宋体" w:cs="宋体"/>
          <w:b/>
          <w:color w:val="FFFFFF"/>
          <w:sz w:val="4"/>
        </w:rPr>
        <w:t>科</w:t>
      </w:r>
      <w:r>
        <w:rPr>
          <w:rFonts w:cs="宋体" w:ascii="宋体" w:hAnsi="宋体"/>
          <w:b/>
          <w:color w:val="FFFFFF"/>
          <w:sz w:val="4"/>
        </w:rPr>
        <w:t>§</w:t>
      </w:r>
      <w:r>
        <w:rPr>
          <w:rFonts w:ascii="宋体" w:hAnsi="宋体" w:cs="宋体"/>
          <w:b/>
          <w:color w:val="FFFFFF"/>
          <w:sz w:val="4"/>
        </w:rPr>
        <w:t>网</w:t>
      </w:r>
      <w:r>
        <w:rPr>
          <w:rFonts w:cs="宋体" w:ascii="宋体" w:hAnsi="宋体"/>
          <w:b/>
          <w:color w:val="FFFFFF"/>
          <w:sz w:val="4"/>
        </w:rPr>
        <w:t>Z§X§X§K]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Zxxk.Com]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Z,xx,k.Com]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028700</wp:posOffset>
            </wp:positionH>
            <wp:positionV relativeFrom="paragraph">
              <wp:posOffset>-302260</wp:posOffset>
            </wp:positionV>
            <wp:extent cx="5210175" cy="972820"/>
            <wp:effectExtent l="0" t="0" r="0" b="0"/>
            <wp:wrapNone/>
            <wp:docPr id="41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4728" t="42043" r="-2" b="48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17145"/>
            <wp:effectExtent l="0" t="0" r="0" b="0"/>
            <wp:docPr id="4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数一数：下面每堆中有多少个小正方体？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8625</wp:posOffset>
            </wp:positionH>
            <wp:positionV relativeFrom="paragraph">
              <wp:posOffset>78740</wp:posOffset>
            </wp:positionV>
            <wp:extent cx="4114800" cy="1238250"/>
            <wp:effectExtent l="0" t="0" r="0" b="0"/>
            <wp:wrapNone/>
            <wp:docPr id="43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9668" t="35205" r="15943" b="50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我会连。（把相同的物体连起来）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0025</wp:posOffset>
            </wp:positionH>
            <wp:positionV relativeFrom="paragraph">
              <wp:posOffset>309245</wp:posOffset>
            </wp:positionV>
            <wp:extent cx="5210175" cy="1783080"/>
            <wp:effectExtent l="0" t="0" r="0" b="0"/>
            <wp:wrapNone/>
            <wp:docPr id="44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71413" r="-2" b="4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联系实际，解决问题。（</w:t>
      </w:r>
      <w:r>
        <w:rPr>
          <w:rFonts w:cs="宋体" w:ascii="宋体" w:hAnsi="宋体"/>
          <w:b/>
          <w:sz w:val="30"/>
          <w:szCs w:val="30"/>
        </w:rPr>
        <w:t>15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1930</wp:posOffset>
                </wp:positionH>
                <wp:positionV relativeFrom="paragraph">
                  <wp:posOffset>111760</wp:posOffset>
                </wp:positionV>
                <wp:extent cx="400050" cy="346710"/>
                <wp:effectExtent l="12065" t="12065" r="12700" b="12700"/>
                <wp:wrapNone/>
                <wp:docPr id="45" name="自选图形 4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6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1" fillcolor="white" stroked="t" o:allowincell="f" style="position:absolute;margin-left:115.9pt;margin-top:8.8pt;width:31.45pt;height:27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140970</wp:posOffset>
                </wp:positionV>
                <wp:extent cx="400050" cy="346710"/>
                <wp:effectExtent l="12065" t="12065" r="12700" b="12700"/>
                <wp:wrapNone/>
                <wp:docPr id="46" name="自选图形 4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6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2" fillcolor="white" stroked="t" o:allowincell="f" style="position:absolute;margin-left:108pt;margin-top:11.1pt;width:31.45pt;height:27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1650</wp:posOffset>
                </wp:positionH>
                <wp:positionV relativeFrom="paragraph">
                  <wp:posOffset>54610</wp:posOffset>
                </wp:positionV>
                <wp:extent cx="400050" cy="346710"/>
                <wp:effectExtent l="12065" t="12065" r="12700" b="12700"/>
                <wp:wrapNone/>
                <wp:docPr id="47" name="自选图形 4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6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3" fillcolor="white" stroked="t" o:allowincell="f" style="position:absolute;margin-left:139.5pt;margin-top:4.3pt;width:31.45pt;height:27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搭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个               要用多少个小正方体？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49860</wp:posOffset>
                </wp:positionV>
                <wp:extent cx="630555" cy="631825"/>
                <wp:effectExtent l="12065" t="12700" r="12700" b="12065"/>
                <wp:wrapNone/>
                <wp:docPr id="48" name="组合 4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20" cy="631800"/>
                          <a:chOff x="0" y="0"/>
                          <a:chExt cx="630720" cy="631800"/>
                        </a:xfrm>
                      </wpg:grpSpPr>
                      <wps:wsp>
                        <wps:cNvSpPr/>
                        <wps:spPr>
                          <a:xfrm>
                            <a:off x="0" y="252720"/>
                            <a:ext cx="378360" cy="379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720"/>
                            <a:ext cx="378360" cy="379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9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378360" cy="379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5" style="position:absolute;margin-left:198pt;margin-top:11.8pt;width:49.65pt;height:49.75pt" coordorigin="3960,236" coordsize="993,995">
                <v:shape id="shape_0" ID="自选图形 456" fillcolor="white" stroked="t" o:allowincell="f" style="position:absolute;left:3960;top:634;width:595;height:5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57" fillcolor="white" stroked="t" o:allowincell="f" style="position:absolute;left:4357;top:634;width:595;height:5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58" fillcolor="white" stroked="t" o:allowincell="f" style="position:absolute;left:3960;top:236;width:595;height:5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59" fillcolor="white" stroked="t" o:allowincell="f" style="position:absolute;left:4357;top:236;width:595;height:5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248920</wp:posOffset>
                </wp:positionV>
                <wp:extent cx="630555" cy="631825"/>
                <wp:effectExtent l="12065" t="12700" r="12700" b="12065"/>
                <wp:wrapNone/>
                <wp:docPr id="49" name="组合 4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20" cy="631800"/>
                          <a:chOff x="0" y="0"/>
                          <a:chExt cx="630720" cy="631800"/>
                        </a:xfrm>
                      </wpg:grpSpPr>
                      <wps:wsp>
                        <wps:cNvSpPr/>
                        <wps:spPr>
                          <a:xfrm>
                            <a:off x="0" y="252720"/>
                            <a:ext cx="378360" cy="379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720"/>
                            <a:ext cx="378360" cy="379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9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378360" cy="379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0" style="position:absolute;margin-left:189pt;margin-top:19.6pt;width:49.65pt;height:49.75pt" coordorigin="3780,392" coordsize="993,995">
                <v:shape id="shape_0" ID="自选图形 461" fillcolor="white" stroked="t" o:allowincell="f" style="position:absolute;left:3780;top:790;width:595;height:5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62" fillcolor="white" stroked="t" o:allowincell="f" style="position:absolute;left:4177;top:790;width:595;height:5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63" fillcolor="white" stroked="t" o:allowincell="f" style="position:absolute;left:3780;top:392;width:595;height:5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64" fillcolor="white" stroked="t" o:allowincell="f" style="position:absolute;left:4177;top:392;width:595;height:5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有</w:t>
      </w:r>
      <w:r>
        <w:rPr>
          <w:rFonts w:cs="宋体" w:ascii="宋体" w:hAnsi="宋体"/>
          <w:b/>
          <w:sz w:val="24"/>
        </w:rPr>
        <w:t>48</w:t>
      </w:r>
      <w:r>
        <w:rPr>
          <w:rFonts w:cs="宋体" w:ascii="宋体" w:hAnsi="宋体"/>
          <w:b/>
          <w:sz w:val="24"/>
        </w:rPr>
        <w:drawing>
          <wp:inline distT="0" distB="0" distL="0" distR="0">
            <wp:extent cx="17780" cy="20320"/>
            <wp:effectExtent l="0" t="0" r="0" b="0"/>
            <wp:docPr id="5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个小正方体，要搭            这样的图形，可以搭几个？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3375</wp:posOffset>
            </wp:positionH>
            <wp:positionV relativeFrom="paragraph">
              <wp:posOffset>192405</wp:posOffset>
            </wp:positionV>
            <wp:extent cx="5600700" cy="1287780"/>
            <wp:effectExtent l="0" t="0" r="0" b="0"/>
            <wp:wrapNone/>
            <wp:docPr id="51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74559" r="-2" b="11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9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20"/>
      <w:ind w:firstLine="274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0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6.png"/><Relationship Id="rId32" Type="http://schemas.openxmlformats.org/officeDocument/2006/relationships/image" Target="media/image5.png"/><Relationship Id="rId33" Type="http://schemas.openxmlformats.org/officeDocument/2006/relationships/image" Target="media/image1.png"/><Relationship Id="rId34" Type="http://schemas.openxmlformats.org/officeDocument/2006/relationships/image" Target="media/image7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00:43Z</dcterms:created>
  <dc:creator>qwe</dc:creator>
  <dc:description/>
  <dc:language>en-US</dc:language>
  <cp:lastModifiedBy>。</cp:lastModifiedBy>
  <dcterms:modified xsi:type="dcterms:W3CDTF">2022-08-25T06:0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CE5CAEDD0493DBF3E8DE0EB2489F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